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2375086873"/>
            <w:bookmarkStart w:id="19" w:name="__Fieldmark__3_2375086873"/>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2375086873"/>
            <w:bookmarkStart w:id="22" w:name="__Fieldmark__4_2375086873"/>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